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/>
      </w:pPr>
      <w:r>
        <w:rPr>
          <w:sz w:val="32"/>
        </w:rPr>
        <w:t xml:space="preserve"> </w:t>
      </w: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6 ноября 2018 г. № 3452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Воскресенская, д. 92, пом. 8-Н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в связи с признанием аукциона по продаже муниципального имущества, назначенного на 29.10.2018, несостоявшимся (протокол о признании претендентов участниками аукциона от 26.10.2018), на основании протокола заседания комиссии по приватизации муниципального имущества муниципального образования "Город Архангельск" от 20.11.2018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нежилого помещения, назначение: нежилое помещение, этаж: подвал, номера на поэтажном плане 1-3, 5-9, 11-22, общая площадь 169,7 кв.м, кадастровый номер 29:22:050106:2722, адрес объекта: Архангельская область, городской округ "Город Архангельск", г. Архангельск, Ломоносовский территориальный округ, ул.Воскресенская, д. 92, пом. 8-Н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3 500 000,00 руб., в том числе НДС – 533898,31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1 750 000,00 руб., в том числе НДС – 266 949,15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11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11-26T13:24:00Z</dcterms:modified>
  <cp:revision>17</cp:revision>
  <dc:subject/>
  <dc:title>ГЛАВА МУНИЦИПАЛЬНОГО ОБРАЗОВАНИЯ</dc:title>
</cp:coreProperties>
</file>